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(I-1-6, 7) предположительно гидротермального постмагматического типа, приурочены к участкам тонкого кварцевого прожилкования в гранитоидах витимканского комплекса с содержаниями золота – от 0,01 до 8 г/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0:00Z</dcterms:created>
  <dc:creator>Kat</dc:creator>
  <dc:description/>
  <cp:keywords/>
  <dc:language>en-US</dc:language>
  <cp:lastModifiedBy>Kat</cp:lastModifiedBy>
  <dcterms:modified xsi:type="dcterms:W3CDTF">2024-05-06T13:40:00Z</dcterms:modified>
  <cp:revision>1</cp:revision>
  <dc:subject/>
  <dc:title>Пункты минерализации (I-1-6, 7) предположительно гидротермального постмагматического типа, приурочены к участкам тонкого кварцевого прожилкования в гранитоидах витимканского комплекса с содержаниями золота – от 0,01 до 8 г/т</dc:title>
</cp:coreProperties>
</file>